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GATV Version 98.298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aulo S�rgio Coelho, 1997, 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updated: October 25th, 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Impatient ?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k, just enter this: VGATV /? for a short help on which parameters sui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.  Entering VGATV, loads the driver with PAL timings, and will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ich VGA chipset is present, otherwise will just support plain VGA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VESA at all times, though might work better if the chips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d earl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s can be entered in any order, and are case in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? - Prints a short help text, so you can get a general idea on how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IBM - makes the program ignore any chipset on the system, which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useful if the program improperly detects your VGA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OAK - to support the Oak series VGA boards. Note that the Oak 037 chip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oesn't have interlace support. Also, the Oak 083/087 chipse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llow full-screen low-resolution modes (320x200 at 4 or 16 colors) 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normal, standard setting must be used. Other Oaks do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S3 - supports the S3 range of chipsets, not fully supported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CIRRUS - same thing for Cirrus Logic chipsets, not fully supported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TRIDENT - Trident VGA cards, not full supported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NTSC - chooses NTSC timings, instead of PAL tim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PAL  - Just does the opposite. This is the default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ISP - Invert Synchronization Polarity, for "proper" RGB-&gt;composite/SCA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dapters and for direct RGB monitors 15Khz-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OE - Odd/Even mode. RGB converters seem to need that the screen has an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 of vertical retrace lines, otherwise you'll get a nice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white screen. No colors. This little parameter is used to 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une your badly-behaved board so that it outputs the proper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s. Yeah, because this shouldn't be need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The program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allows you to use your TV as a monitor, given that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 hardware to connect your VGA to the output 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river is a TSR (Terminate and Stay Resident) which will try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your VGA card is, at all times, properly programmed for TV timing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quite different from VGA standa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tandard VGA timings are normally 31.469KHz horizontal frequenc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0.08Hz vertical frequency. Non-inter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AL and NTSC are interlaced. PAL (Phase Alternating Line) has a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quency of 15.625Khz and 50Hz vertical frequency. NTSC (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evision Standards Committee) has 15.750Khz and 60Hz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will be programs which won't work well, others won't work at 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y either use an unsupported video mode, or program the video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, after they've set the mode. Plus, some chipests aren't fully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ed resolutions so far: due to the way the program works, re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"per si"  are not supported, but rather widths, heights and combinations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 This makes the driver more flexible among different SVGA chip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us, screen modes with the following dots per line (either logical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able) are supported: 320, 512, 640, 768, 800, 960, 1024, 1056, 1152, 128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16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 modes with these number of lines are also supported (fully view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ot, depending on the mode, chipset and the TV standard being used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5/350, 192/384/768, 200/400, 216/432/864, 240/480, 256/512/1024, 300/600/</w:t>
      </w:r>
    </w:p>
    <w:p>
      <w:pPr>
        <w:pStyle w:val="PreformattedText"/>
        <w:bidi w:val="0"/>
        <w:spacing w:before="0" w:after="0"/>
        <w:jc w:val="left"/>
        <w:rPr/>
      </w:pPr>
      <w:r>
        <w:rPr/>
        <w:t>/1200 and 320/640/1280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creen mode can appear with any combination of these, so the program 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upport a fair number of display modes, covering a wide array of video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me of their more exotic display modes... Also, VESA support is straight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since NTSC has less vertical resolution than PAL, modes above 480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appear more overscanned than P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no limit on the number of colours. However, due to the way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er colour mode modes are programmed, some of them may not be u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certain cards. For example, while I don't support 640x480x16.7M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ak chipset, that mode is supported on the Cirrus Logic chip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The keys 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+Alt+D will uninstall the program, provided nothing else got in it's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another TSR. After successful unloading the program, the screen wi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VGA mode. This is not working that well at this mo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+Alt+R resets the current video mode, so that if some crapp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ed your screen, you can restore it back to normal. Also works when in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Again, this isn't working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+Alt+S swaps between VGA and TV modes...presumab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Alt+arrows shift and pan the screen around your telly. I've g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lenghts to make sure you could shift the screen quite heavily. It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fine at the extremes in all board, but should work ok if you don't ab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and use it just for what it's for: making the screen appear center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V or mon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aven't taken much time to put the vertical control working fine.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mall adjustment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The requirements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is to work, you need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) a IBM PC or compatible computer system (clone for short :-). And y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4.77Mhz IBM PC will d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) a VGA ca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) some memory to load this driver; if you can run DOS, you can run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ave memory, you can try loading it high. Lik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H VGATV in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) an output device like a TV or 15Khz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ally, you can also hav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) some hardware for the video connection, described below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) a VCR for saving those presentation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) a sound board connected to your Hi-Fi system, with volume turned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ckwise, or at the point where neighbours *just* start complaining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) some application software (a game *IS* an application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The limitations 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umm, right. As stated above, besides the occasional badly-behaved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river comes with guaranteed 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PAL timings, only resolutions up to 800x600 can be fully viewed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TSC this figure goes down to 640x480, thanks to the lower resolu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V standard (525 horizontal lines, as opposed to PAL's 62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these resolutions are available in ALL VGA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there are obvious limitations on the number of lines, mode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525/625 lines, use the trick described below, in which the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ctually halved, though for most purposes, it doesn't show much. On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trying to display text, you might run into trouble if the pitch i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. However, for photographs or most drawings, there isn't a notice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ease in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rder to get the correct aspect ratio of the screen modes,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in PAL is 1600x1280(untested) and in NTSC 1280x1024(id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olution is halved in modes 1024x768 and above, in both PAL and NTSC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TSC has much more overscan than PAL. Resolution is also halved in un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psets at 640x480 and above resolutions, if they aren't inter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standard VGA has no support for interlaced screen modes, a trick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employed to get the visible area of a video mode in the screen 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, including modes with more than 480/600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orks by skiping every other line, namely even numbered lines (2,4,6,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, however, has some disadvant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ormal text in those modes (which by themselves are high, like 1024x768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y hard to read, if not impossi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256 color modes are affected. The result is a kind of solarizing effec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lette, making some images look a bit 16 colourish... Not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pends on the picture being displayed. Some programs or pictures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m to be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tunately, your VGA card's chipset may be supported by the program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ing you to have an interlaced screen, no missing lines, and a per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ur display (up to 480/600 lines per image, remember). Yeah, pigs can f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!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 is clever enough to, under certain conditions,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standard VGA modes while not supporting any specific chipset. This de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fact that some modes on some boards, specifically turn on interl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the driver doesn't have to do it, and you can see a 1280x1024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the driver doesn't actually support your boar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mode has more than 600 lines, and doesn't turn on interlacing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screen will be shown, full-screen, but stretched downw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, depending on how the program sets the dot-clock, some modes migh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, while others, even higher resolution ones, might do. 800x600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culpri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no limit about colours, though some boards, due to the way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he card, might not allow us to see 640x480 at 16.7Mcolours,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800x600 at 64K/32K colours. Others do, howev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screen modes which have less than 300 lines, don'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lacing, thus are fully viewable, with no lines missing. This includ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resolution modes, such as mode 13h (320x200 with 256 colou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 modes are limited to 32 lines, but there is no limitation on wid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modes 40x25, 80x25 and 132x25 are supported since I know of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. If they appear, there might be a chance that the program does recog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 Modes with more than 25 (or 30, if your card has 30-line modes)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more than 32 lines at one time. The remaining lines aren't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, some programs reprogram text mode fonts (namely those from PC Too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on Utilities, and others), which may have nasty effects when you ge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S. If the screen is corrupted on exit, try resetting the scre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Ctrl+Alt+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0-line modes are not interlaced. I tried to, but it seemed impossible,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on the Oak 087 chipset. Anyway, as it is, the screen is much stab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re is no interla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The hardware 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, there's the the original VGA-&gt;SCART project, by Tomi Engdahl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it is in HTML format, in http://www.hut.fi/~then/circuits/vga2tv.html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ains help, hints, schematics (proper drawings), even a pi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PCB, plus drivers. My ASCII version wouldn't make justice to the sche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cs on that page, so you'll have to check there for them. I'll have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uble to place my own circuit design he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way, about the SCART version. SCART has an RGB input, therefore it'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than the composite video version. Remember however, that what you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everyday TV broadcast, is truly composite video, so it's not that b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RGB is even better. However, composite has other advantages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you can record the signals on tape, since it seems some (all?) VCRs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RGB inputs on the SCART connec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re are lots of SCARTs around, but on older equipment, you'll get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CA composite video plugs, so the SCART wouldn't work;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CART is just too big, and it's not too healthy to get it in and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 equipment at all times, unless it's a thing to plug in and fo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've went the composite way because of issues 1 and 2. I don't have SC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pment at hand (now I have, but a VCR:Oct98), and I would like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recorded sometime, so, despite the more complicated design, I've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. This driver however, will work no matter the output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my circuit, I used a simplified version of Tomi Engdahl's VGA-&gt;SC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it, to get composite sync, so, some credit must go to hi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also based the design heavily on Motorola's MC1377 datasheet, using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ess the same components, with mostly the same values. You should se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sheet if in doub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It seems Motorola is trying to get people to buy their MC1378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oldie MC1377. Maybe it went out of production. Because the PDF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sheet doesn't appear on Motorola's web site anymore. However, if you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alog IC's databooks, or use their fax service, you'll ge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sheet! If you don't want to do this, you can download the file from my web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(and probably should) build an RGB circuit around another c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know of 3: Analog Devices AD722/AD724/AD725, which is a chip as simp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gets, allowing S-VHS output, easily, like Motorola's MC13077 (and un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C1377, which requires yet more circuitry for this), and Sony's CXA1645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a bit more complicated than the AD72x, but has RGB passthrough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ing RGB signals to feed the chip and go on to something else in the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ke a SCART output). AD725 also seems to support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ircuit is comprised of 3 parts: the circuit box itself, a cable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outside the case plugged into the VGA output, and another cab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oes from the circuit box to the input equipment. This cable also plug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it box (and is not soldered to the circuit's PCB as the other cable)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, of course, do it your own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side component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DB15P male VGA pl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multi-wire cable (I used 8 wires+shield) to connect the VGA to the circ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box (metalic is better, though a plastic one is cheaper, and it's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also used). This holds the circuit. The box is 13cm x 5.5cm x 2.5 c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 x D x 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female panel-mountable RCA pl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male PCB mountable DC 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male RCA plugs (for the connecting c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75� cable, to connect the box to the input equipment. You can probably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of these in a shop somewhere. In that case, disregard the 2 male RC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ve. I used a 50� cable (by mistake), but it's quite okay. Just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plain audio cable for this. It's AWFU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12VDC power supply. The circuit I made is only regulated for 5V. The 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self (MC1377) has an internal 8.5V regulator. Thus, you can plug i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ut 10V to 14V, unregulated power supply. This means a 9VDC transfor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used. I do. The chip needs 60mA maximum, but I haven't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ntire circuit supply current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side component list is comprised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Motorola MC1377P 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DIP-20 socket, for the 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7805 5V PS reg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BC547 transis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Philips 330ns delay-line. These are H-A-R-D to find. Motorola sugges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00ns delay line, though it seems 330ns are more common here in Euro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st place to look for one of these things, is inside a TV. The Phil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is green, and about the size of your thumb (1 inch). I have seen 3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r, including the one I have. I have seen 2 other, being used in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ektor Magazine projects. You can try your local TV repair shop. B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some folks don't even know what this is, so be patien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mpedance on these delay lines is 1K�. Motorola advises that it 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ween 1K� and 1.5K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chroma bandpass transformer. This one's a little hard to tell what it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don't know diddley about this, it's one of those things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V that you turn round and around, which have a lot of wires around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ut 1 cm high. For details on skiping this, refer to the MC1377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sheet. But you can probably get one of your electronics-sk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iends to built one for you. Here's th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ransformer itself is 15mm high, plus 3.5mm for the pins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.7mm in diameter. Has 2 windings, and each one takes 60 turns of #38 AW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re (0.1 m/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ed Q (Pins 1-3): 15 @ 2.5Mhz. Inductance: 30�H � 10% @ 2.5Mh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tom vie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3 -\   /-4 �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</w:t>
      </w:r>
      <w:r>
        <w:rPr/>
        <w:t>/   \   �   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2  \ S / S �    7 � 0.2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</w:t>
      </w:r>
      <w:r>
        <w:rPr/>
        <w:t>/  /    �     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1 -   \- 5 �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___________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4.43Mhz crystal, just like the ones found on TVs. 4.43Mhz is the PAL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ier frequency. NTSC is 3.58Mhz, so you should get the appropriat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ist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trimmer, 47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75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47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1.8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2.7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33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3.3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1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220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acit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trimmer 5pF-25pF (doesn't matter much, get one around th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100�F, 16V (or more 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10�F, 25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100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12p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1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10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180p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33pF (NTSC: 47p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62pF (NTSC:100p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22�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, follows 3 parts of the circuit, which should be joined togeth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wer Su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</w:t>
      </w:r>
      <w:r>
        <w:rPr/>
        <w:t>7805C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12V &gt;�����������  �  ��������������������&gt; +5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�   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��� 10�F  �+ ��� 10�F   ��� 100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       �  ���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ND o�����������������������������������-o G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osite Sy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GA pin 10: Sync_Gnd o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GA pin 13: H_Sync   o��/\/\/������������������Ŀ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.8K�                   �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GA pin 14: V_Sync   o��/\/\/�����������������������/\/\/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.8K�                   �   1.8K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BC547 �����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5V   o��/\/\/������������������� ��&gt;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</w:t>
      </w:r>
      <w:r>
        <w:rPr/>
        <w:t>2.7K�   BC547 �����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 ��</w:t>
      </w:r>
      <w:r>
        <w:rPr/>
        <w:t>&gt;�/\/\/���/\/\/�����o G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47�  �  47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��</w:t>
      </w:r>
      <w:r>
        <w:rPr/>
        <w:t>/\/\/�����o C_Sy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47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tion Circ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33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</w:t>
      </w:r>
      <w:r>
        <w:rPr/>
        <w:t>/\/\/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</w:t>
      </w:r>
      <w:r>
        <w:rPr/>
        <w:t>/\/\/ 47K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�  �����������ͻ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ND o���Ĵ����Ķ 1      20 ��ĳ�����o GND (only if NTS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nF   �       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       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_Sync o���������Ķ 2      19 ��ĳĴ��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          �  � </w:t>
      </w:r>
      <w:r>
        <w:rPr/>
        <w:t>10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+    �       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GA pin 1: Red   o���Ĵ����Ķ 3      18 ��ĳ���Ĵ�����o G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</w:t>
      </w:r>
      <w:r>
        <w:rPr/>
        <w:t>22�F   �           �  ����  180p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D o���/\/\/��        �           �  ���� 180p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5�      +    �           �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GA pin 2: Green o���Ĵ����Ķ 4      17 ��ĳ��Ĵ�����������Ĵ����o G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</w:t>
      </w:r>
      <w:r>
        <w:rPr/>
        <w:t>22�F   �           �  �4.43/3.58Mhz �  12p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D o���/\/\/��        �           �  �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5�      +    �           �  �     5-25pF ��� &lt;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GA pin 3: Blue  o���Ĵ����Ķ 5      16 ����             ��������o G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</w:t>
      </w:r>
      <w:r>
        <w:rPr/>
        <w:t>22�F   �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D o���/\/\/��        �  MC1377P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5�           �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</w:t>
      </w:r>
      <w:r>
        <w:rPr/>
        <w:t>/\/\/�Ķ 6      15 ���������o G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 /        1K�   �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�\L  G          �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D o�L�/I  N o�Ĵ����Ķ 7      14 ����������������������������o +12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�\N  D   10nF   �           �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 /E             �           �         62/100pF �����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</w:t>
      </w:r>
      <w:r>
        <w:rPr/>
        <w:t>Ķ 8      13 ����/\/\/��Ĵ�����Ĵ4   5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             �           �    </w:t>
      </w:r>
      <w:r>
        <w:rPr/>
        <w:t>220�          �     �  ���100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� </w:t>
      </w:r>
      <w:r>
        <w:rPr/>
        <w:t>1K�         �           �                  �     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   ���</w:t>
      </w:r>
      <w:r>
        <w:rPr/>
        <w:t>/\/\/�Ķ 9      12 ���Ĵ����o GND   �Ĵ3 2 1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D o����    �   75�   �           �  100nF         � ������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 �           �                ����</w:t>
      </w:r>
      <w:r>
        <w:rPr/>
        <w:t>Ĵ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osite    �     ���Ķ 10     11 ���Ĵ����o GND   �  33/47pF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���������    ���  �����������ͼ  100nF         �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deo Output      ��� 1nF                           ���/\/\/������o G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���������������   </w:t>
      </w:r>
      <w:r>
        <w:rPr/>
        <w:t>3.3K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The contacts 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share some comments on this, suggestions, criticism, chip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ming details on unsupported cards, post-cards, money, etc, just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-mail : psergio@radiolink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nail-mail : Paulo S�rgio Coel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ua Luis de Cam�es,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tei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400 Lago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rtug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note that mail-bombs will be returned to sender. No kid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also access my web pag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ttp://www.radiolink.net/pserg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latest version, news, developer information and other projec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The legal juice 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k, so you find this little piece of software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y well, you can use it, at your OWN risk, meaning if you blow up the TV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CR or your room, I really don't give a damn, it was YOUR fault, NOT m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hing for the hardware description. So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, this software may be copied, used and abused, but nowhere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cludes not only the executable, but also this DOC file, which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be present with the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ally, you can consider this work,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reeware, meaning you can use it 'till it wears of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hareware, meaning if you send me money, I'll appreciate it, and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 a line in this DOC; 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ardware, in which you send me one (or more!) of those fancy post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ing off the views on your local t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k, I think this one's done. Nex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The contributions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right, here's a bunch of thanks for the folks which have a pie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 (psergio@radiolink.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or typing this thing in, and generally spending lots of hours in fro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TV making this sh*t wor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- for being so patient, that you've actually read this thing so fa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mi Engdahl (then@cc.hut.f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or developing the initial VGA-&gt;SCART hardware design, and having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ce, informative page on the net, all about this VGA to TV stu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, thanks for the help provided, in the countless mails about hard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other technical issu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i "Gusm�o" Rodrigues (nop27007@mail.telepac.pt, CT1FK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e actually built my RGB-composite video circuit, after my design. H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put a lot with me, since I'm such a no-good with the soldering ir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n almost illiterate when it comes to electronics...; (err...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ten almost 2 years ago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man Dullink (dullink@castel.n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or helping out on VESA issues (lots of info), S3 and Tseng Labs chips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lace programming details on these, and mode X programm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ery Lee (Psilon@concentric.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or helping out a bit on mode X, comments on an initial test program,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how to turn protection off in the S3 chipset, and testing thi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oa Phantom 64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other people who also contributed to the 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s to you a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The history log 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1.0  - Well, for a 2 day job, it wasn't that bad. Supporte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n 17, 1997   standard VGA modes and fixed some problems occuring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previously used driver. However, it had some probl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nother driver, which I didn't bother to identify,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had a color problem in a Trident card, in mode 13h (320x200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256 colo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2.0 - Did this ever exist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nop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2�x - Good alpha versions. 2�3 was the last in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s 98.xxx - and above. See the web page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98.288 - /OE switch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t 15, 1998     Documentation updated and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98.298 - /OE switch wasn't being detected if it was the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t 25, 1998</w:t>
        <w:tab/>
        <w:t xml:space="preserve">   being specified. Yeah, a bug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